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251"/>
        <w:gridCol w:w="1617"/>
        <w:gridCol w:w="3703"/>
      </w:tblGrid>
      <w:tr>
        <w:trPr/>
        <w:tc>
          <w:tcPr>
            <w:tcW w:w="4251" w:type="dxa"/>
            <w:tcBorders/>
          </w:tcPr>
          <w:p>
            <w:pPr>
              <w:pStyle w:val="Normal"/>
              <w:spacing w:lineRule="exact" w:line="300"/>
              <w:jc w:val="center"/>
              <w:rPr>
                <w:b/>
                <w:b/>
                <w:sz w:val="22"/>
                <w:szCs w:val="22"/>
              </w:rPr>
            </w:pPr>
            <w:r>
              <w:rPr>
                <w:b/>
                <w:sz w:val="22"/>
                <w:szCs w:val="22"/>
              </w:rPr>
              <w:t>КОНТРОЛЬНО-СЧЕТНАЯ ПАЛАТА ГОРОДА БЕЛОКУРИХИ</w:t>
            </w:r>
          </w:p>
          <w:p>
            <w:pPr>
              <w:pStyle w:val="Normal"/>
              <w:spacing w:lineRule="exact" w:line="300" w:before="0" w:after="120"/>
              <w:jc w:val="center"/>
              <w:rPr>
                <w:b/>
                <w:b/>
              </w:rPr>
            </w:pPr>
            <w:r>
              <w:rPr>
                <w:b/>
                <w:sz w:val="22"/>
                <w:szCs w:val="22"/>
              </w:rPr>
              <w:t>АЛТАЙСКОГО КРАЯ</w:t>
            </w:r>
          </w:p>
          <w:p>
            <w:pPr>
              <w:pStyle w:val="Normal"/>
              <w:jc w:val="center"/>
              <w:rPr>
                <w:rFonts w:ascii="Arial" w:hAnsi="Arial" w:cs="Arial"/>
                <w:sz w:val="20"/>
                <w:szCs w:val="20"/>
              </w:rPr>
            </w:pPr>
            <w:r>
              <w:rPr>
                <w:rFonts w:cs="Arial" w:ascii="Arial" w:hAnsi="Arial"/>
              </w:rPr>
              <w:t>659900, г.Белокуриха ул.Бр.Ждановых,9а</w:t>
            </w:r>
          </w:p>
          <w:p>
            <w:pPr>
              <w:pStyle w:val="Normal"/>
              <w:spacing w:before="0" w:after="240"/>
              <w:jc w:val="center"/>
              <w:rPr/>
            </w:pPr>
            <w:r>
              <w:rPr/>
              <w:t>тел.21872</w:t>
            </w:r>
          </w:p>
          <w:tbl>
            <w:tblPr>
              <w:tblW w:w="4035" w:type="dxa"/>
              <w:jc w:val="left"/>
              <w:tblInd w:w="0" w:type="dxa"/>
              <w:tblLayout w:type="fixed"/>
              <w:tblCellMar>
                <w:top w:w="0" w:type="dxa"/>
                <w:left w:w="108" w:type="dxa"/>
                <w:bottom w:w="0" w:type="dxa"/>
                <w:right w:w="108" w:type="dxa"/>
              </w:tblCellMar>
            </w:tblPr>
            <w:tblGrid>
              <w:gridCol w:w="2160"/>
              <w:gridCol w:w="1875"/>
            </w:tblGrid>
            <w:tr>
              <w:trPr/>
              <w:tc>
                <w:tcPr>
                  <w:tcW w:w="2160" w:type="dxa"/>
                  <w:tcBorders/>
                </w:tcPr>
                <w:p>
                  <w:pPr>
                    <w:pStyle w:val="Normal"/>
                    <w:widowControl w:val="false"/>
                    <w:autoSpaceDE w:val="false"/>
                    <w:rPr>
                      <w:rFonts w:ascii="Arial" w:hAnsi="Arial" w:cs="Arial"/>
                      <w:sz w:val="22"/>
                      <w:szCs w:val="22"/>
                    </w:rPr>
                  </w:pPr>
                  <w:r>
                    <w:rPr>
                      <w:rFonts w:cs="Arial" w:ascii="Arial" w:hAnsi="Arial"/>
                      <w:sz w:val="22"/>
                      <w:szCs w:val="22"/>
                    </w:rPr>
                    <w:t>от  22.04.2013</w:t>
                  </w:r>
                </w:p>
              </w:tc>
              <w:tc>
                <w:tcPr>
                  <w:tcW w:w="1875" w:type="dxa"/>
                  <w:tcBorders/>
                </w:tcPr>
                <w:p>
                  <w:pPr>
                    <w:pStyle w:val="Normal"/>
                    <w:widowControl w:val="false"/>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4</w:t>
                  </w:r>
                </w:p>
              </w:tc>
            </w:tr>
            <w:tr>
              <w:trPr/>
              <w:tc>
                <w:tcPr>
                  <w:tcW w:w="2160" w:type="dxa"/>
                  <w:tcBorders/>
                </w:tcPr>
                <w:p>
                  <w:pPr>
                    <w:pStyle w:val="Normal"/>
                    <w:widowControl w:val="false"/>
                    <w:autoSpaceDE w:val="false"/>
                    <w:spacing w:before="0" w:after="40"/>
                    <w:rPr>
                      <w:rFonts w:ascii="Arial" w:hAnsi="Arial" w:cs="Arial"/>
                      <w:sz w:val="22"/>
                      <w:szCs w:val="22"/>
                    </w:rPr>
                  </w:pPr>
                  <w:r>
                    <w:rPr>
                      <w:rFonts w:cs="Arial" w:ascii="Arial" w:hAnsi="Arial"/>
                      <w:sz w:val="22"/>
                      <w:szCs w:val="22"/>
                    </w:rPr>
                    <w:t>на №_________</w:t>
                  </w:r>
                </w:p>
              </w:tc>
              <w:tc>
                <w:tcPr>
                  <w:tcW w:w="1875" w:type="dxa"/>
                  <w:tcBorders/>
                </w:tcPr>
                <w:p>
                  <w:pPr>
                    <w:pStyle w:val="Normal"/>
                    <w:widowControl w:val="false"/>
                    <w:autoSpaceDE w:val="false"/>
                    <w:rPr>
                      <w:rFonts w:ascii="Arial" w:hAnsi="Arial" w:cs="Arial"/>
                      <w:sz w:val="22"/>
                      <w:szCs w:val="22"/>
                    </w:rPr>
                  </w:pPr>
                  <w:r>
                    <w:rPr>
                      <w:rFonts w:cs="Arial" w:ascii="Arial" w:hAnsi="Arial"/>
                      <w:sz w:val="22"/>
                      <w:szCs w:val="22"/>
                    </w:rPr>
                    <w:t>от __________</w:t>
                  </w:r>
                </w:p>
              </w:tc>
            </w:tr>
          </w:tbl>
          <w:p>
            <w:pPr>
              <w:pStyle w:val="Normal"/>
              <w:widowControl w:val="false"/>
              <w:autoSpaceDE w:val="false"/>
              <w:jc w:val="center"/>
              <w:rPr/>
            </w:pPr>
            <w:r>
              <w:rPr/>
            </w:r>
          </w:p>
        </w:tc>
        <w:tc>
          <w:tcPr>
            <w:tcW w:w="1617" w:type="dxa"/>
            <w:tcBorders/>
          </w:tcPr>
          <w:p>
            <w:pPr>
              <w:pStyle w:val="Normal"/>
              <w:widowControl w:val="false"/>
              <w:autoSpaceDE w:val="false"/>
              <w:snapToGrid w:val="false"/>
              <w:rPr/>
            </w:pPr>
            <w:r>
              <w:rPr/>
            </w:r>
          </w:p>
        </w:tc>
        <w:tc>
          <w:tcPr>
            <w:tcW w:w="3703" w:type="dxa"/>
            <w:tcBorders/>
          </w:tcPr>
          <w:p>
            <w:pPr>
              <w:pStyle w:val="Normal"/>
              <w:widowControl w:val="false"/>
              <w:autoSpaceDE w:val="false"/>
              <w:spacing w:before="120" w:after="0"/>
              <w:rPr>
                <w:sz w:val="28"/>
                <w:szCs w:val="28"/>
              </w:rPr>
            </w:pPr>
            <w:r>
              <w:rPr>
                <w:sz w:val="28"/>
                <w:szCs w:val="28"/>
              </w:rPr>
              <w:t>В Белокурихинский городской Совет депутатов</w:t>
            </w:r>
          </w:p>
        </w:tc>
      </w:tr>
    </w:tbl>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Отчет</w:t>
      </w:r>
    </w:p>
    <w:p>
      <w:pPr>
        <w:pStyle w:val="Normal"/>
        <w:jc w:val="center"/>
        <w:rPr/>
      </w:pPr>
      <w:r>
        <w:rPr>
          <w:sz w:val="28"/>
          <w:szCs w:val="28"/>
        </w:rPr>
        <w:t xml:space="preserve">о деятельности  Контрольно - счетной палаты города Белокурихи Алтайского края за  2012 год </w:t>
      </w:r>
    </w:p>
    <w:p>
      <w:pPr>
        <w:pStyle w:val="Normal"/>
        <w:rPr>
          <w:highlight w:val="yellow"/>
        </w:rPr>
      </w:pPr>
      <w:r>
        <w:rPr>
          <w:highlight w:val="yellow"/>
        </w:rPr>
      </w:r>
    </w:p>
    <w:p>
      <w:pPr>
        <w:pStyle w:val="Normal"/>
        <w:jc w:val="both"/>
        <w:rPr/>
      </w:pPr>
      <w:r>
        <w:rPr>
          <w:sz w:val="28"/>
          <w:szCs w:val="28"/>
        </w:rPr>
        <w:t xml:space="preserve">        </w:t>
      </w:r>
      <w:r>
        <w:rPr>
          <w:sz w:val="28"/>
          <w:szCs w:val="28"/>
        </w:rPr>
        <w:t>Настоящий отчет о деятельности Контрольно-счетной палаты города Белокурихи Алтайского края (далее – Контрольно-счетная палата) в 2012 году подготовлен в соответствии с требованиями Устава муниципального образования города Белокурихи,  статьи 19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татьи 22 Положения о Контрольно-счетной палате города Белокурихи Алтайского края, принятого   решением Белокурихинского городского Совета депутатов от 28.10.2011  № 65.</w:t>
      </w:r>
    </w:p>
    <w:p>
      <w:pPr>
        <w:pStyle w:val="Normal"/>
        <w:jc w:val="both"/>
        <w:rPr/>
      </w:pPr>
      <w:r>
        <w:rPr>
          <w:sz w:val="28"/>
          <w:szCs w:val="28"/>
        </w:rPr>
        <w:tab/>
        <w:t>28 октября 2011 года было принято новое решение «О Контрольно-счетной палате города Белокурихи Алтайского края», ознаменовавшее ее переход на качественно новый этап функционирования. Этот процесс был обусловлен принятием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w:t>
        <w:tab/>
      </w:r>
    </w:p>
    <w:p>
      <w:pPr>
        <w:pStyle w:val="Normal"/>
        <w:jc w:val="both"/>
        <w:rPr>
          <w:sz w:val="28"/>
          <w:szCs w:val="28"/>
        </w:rPr>
      </w:pPr>
      <w:r>
        <w:rPr>
          <w:sz w:val="28"/>
          <w:szCs w:val="28"/>
        </w:rPr>
        <w:tab/>
        <w:t xml:space="preserve">Самостоятельный и независимый статус Контрольно-счетной палаты создает предпосылки для объективной оценки результатов финансово-хозяйственной деятельности муниципальных учреждений,   органов местного самоуправления и их структурных подразделений. Она, таким образом, позиционирована в системе местного самоуправления, что Глава города, Глава администрации города и городской Совет депутатов имеют возможность использовать ее контрольные и аналитические возможности не только в плановом, но и порой в оперативном режиме. </w:t>
      </w:r>
    </w:p>
    <w:p>
      <w:pPr>
        <w:pStyle w:val="Normal"/>
        <w:ind w:firstLine="708"/>
        <w:jc w:val="both"/>
        <w:rPr>
          <w:sz w:val="28"/>
          <w:szCs w:val="28"/>
        </w:rPr>
      </w:pPr>
      <w:r>
        <w:rPr>
          <w:sz w:val="28"/>
          <w:szCs w:val="28"/>
        </w:rPr>
        <w:t xml:space="preserve">На 2013 год расходы бюджета города запланированы в сумме 251 млн. руб.  Безусловно, такие ресурсы нуждаются в объективном и профессиональном контроле. Контрольно-счетная палата – единственный орган финансового контроля, который проверяет формирование и исполнение городского бюджета в полном объеме: от анализа его проекта до каждой статьи уже исполненного бюджета. У других органов финансового контроля функции скромнее – проверка лишь исполнения бюджета отдельными бюджетополучателями. </w:t>
      </w:r>
    </w:p>
    <w:p>
      <w:pPr>
        <w:pStyle w:val="Normal"/>
        <w:jc w:val="both"/>
        <w:rPr>
          <w:sz w:val="28"/>
          <w:szCs w:val="28"/>
        </w:rPr>
      </w:pPr>
      <w:r>
        <w:rPr>
          <w:sz w:val="28"/>
          <w:szCs w:val="28"/>
        </w:rPr>
        <w:tab/>
        <w:t xml:space="preserve">Таким образом, только у Контрольно-счетной палаты имеется возможность проверки законности и эффективности расходования бюджетных средств на стадии предварительного контроля. Это позволяет органам местного самоуправления принять корректирующие меры по предотвращению или сокращению возможных нарушений, вовлечению неучтенных ресурсов в бюджетный процесс. </w:t>
      </w:r>
    </w:p>
    <w:p>
      <w:pPr>
        <w:pStyle w:val="Normal"/>
        <w:ind w:firstLine="708"/>
        <w:jc w:val="both"/>
        <w:rPr/>
      </w:pPr>
      <w:r>
        <w:rPr>
          <w:sz w:val="28"/>
          <w:szCs w:val="28"/>
        </w:rPr>
        <w:t>За 2012 год  проведено 21 контрольное и экспертно-аналитическое мероприятие. Из общего числа контрольных мероприятий 1 проведено по обращению Главы администрации города, 1 - по поручению  Губернатора Алтайского края и обращению Счетной палаты Алтайского края.</w:t>
      </w:r>
    </w:p>
    <w:p>
      <w:pPr>
        <w:pStyle w:val="Normal"/>
        <w:ind w:firstLine="454"/>
        <w:jc w:val="both"/>
        <w:rPr/>
      </w:pPr>
      <w:r>
        <w:rPr>
          <w:sz w:val="28"/>
          <w:szCs w:val="28"/>
        </w:rPr>
        <w:t xml:space="preserve">От Главы администрации города поступило обращение о проведении проверки  использования бюджетных средств на содержание автотранспорта, от Счетной палаты Алтайского края поступило поручение о проведении внеплановой проверки использования бюджетных средств, выделенных на проведение мероприятий по благоустройству кладбищ. </w:t>
      </w:r>
    </w:p>
    <w:p>
      <w:pPr>
        <w:pStyle w:val="Normal"/>
        <w:ind w:firstLine="454"/>
        <w:jc w:val="both"/>
        <w:rPr>
          <w:sz w:val="28"/>
          <w:szCs w:val="28"/>
        </w:rPr>
      </w:pPr>
      <w:r>
        <w:rPr>
          <w:sz w:val="28"/>
          <w:szCs w:val="28"/>
        </w:rPr>
        <w:t>В ходе контрольных мероприятий Контрольно-счетной палатой выявлено нарушений  законодательства в финансово-бюджетной сфере на сумму 93,7 млн. руб.,   в том числе основные из них:</w:t>
      </w:r>
    </w:p>
    <w:p>
      <w:pPr>
        <w:pStyle w:val="Normal"/>
        <w:ind w:firstLine="454"/>
        <w:jc w:val="both"/>
        <w:rPr>
          <w:sz w:val="28"/>
          <w:szCs w:val="28"/>
        </w:rPr>
      </w:pPr>
      <w:r>
        <w:rPr>
          <w:sz w:val="28"/>
          <w:szCs w:val="28"/>
        </w:rPr>
        <w:t>- несоблюдение принципа полноты отражения доходов, расходов и достоверности  бюджета в сумме 51214,8 тыс.руб.;</w:t>
      </w:r>
    </w:p>
    <w:p>
      <w:pPr>
        <w:pStyle w:val="Normal"/>
        <w:ind w:firstLine="454"/>
        <w:jc w:val="both"/>
        <w:rPr/>
      </w:pPr>
      <w:r>
        <w:rPr>
          <w:sz w:val="28"/>
          <w:szCs w:val="28"/>
        </w:rPr>
        <w:t xml:space="preserve">- необоснованное использование средств городского бюджета на содержание органов местного самоуправления в сумме 11326,8 тыс.руб.; </w:t>
      </w:r>
    </w:p>
    <w:p>
      <w:pPr>
        <w:pStyle w:val="Normal"/>
        <w:ind w:firstLine="454"/>
        <w:jc w:val="both"/>
        <w:rPr>
          <w:sz w:val="28"/>
          <w:szCs w:val="28"/>
        </w:rPr>
      </w:pPr>
      <w:r>
        <w:rPr>
          <w:sz w:val="28"/>
          <w:szCs w:val="28"/>
        </w:rPr>
        <w:t>- неэффективное использование бюджетных средств в сумме 10083,3 тыс.руб.;</w:t>
      </w:r>
    </w:p>
    <w:p>
      <w:pPr>
        <w:pStyle w:val="Normal"/>
        <w:ind w:firstLine="454"/>
        <w:jc w:val="both"/>
        <w:rPr>
          <w:sz w:val="28"/>
          <w:szCs w:val="28"/>
        </w:rPr>
      </w:pPr>
      <w:r>
        <w:rPr>
          <w:sz w:val="28"/>
          <w:szCs w:val="28"/>
        </w:rPr>
        <w:t>- предоставление муниципального имущества в пользование сторонним организациям без заключения договоров аренды (безвозмездного пользования) и внесения платы за пользование муниципальным имуществом в сумме 7500 тыс.руб.;</w:t>
      </w:r>
    </w:p>
    <w:p>
      <w:pPr>
        <w:pStyle w:val="Normal"/>
        <w:ind w:firstLine="454"/>
        <w:jc w:val="both"/>
        <w:rPr>
          <w:sz w:val="28"/>
          <w:szCs w:val="28"/>
        </w:rPr>
      </w:pPr>
      <w:r>
        <w:rPr>
          <w:sz w:val="28"/>
          <w:szCs w:val="28"/>
        </w:rPr>
        <w:t>- несоблюдение  порядка применения бюджетной классификации Российской Федерации в сумме 5443,6 тыс.руб.;</w:t>
      </w:r>
    </w:p>
    <w:p>
      <w:pPr>
        <w:pStyle w:val="Normal"/>
        <w:ind w:firstLine="454"/>
        <w:jc w:val="both"/>
        <w:rPr>
          <w:sz w:val="28"/>
          <w:szCs w:val="28"/>
        </w:rPr>
      </w:pPr>
      <w:r>
        <w:rPr>
          <w:sz w:val="28"/>
          <w:szCs w:val="28"/>
        </w:rPr>
        <w:t>- финансирование расходов не предусмотренных бюджетом в сумме 1192,2 тыс.руб.</w:t>
      </w:r>
    </w:p>
    <w:p>
      <w:pPr>
        <w:pStyle w:val="Normal"/>
        <w:ind w:firstLine="454"/>
        <w:jc w:val="both"/>
        <w:rPr>
          <w:sz w:val="28"/>
          <w:szCs w:val="28"/>
        </w:rPr>
      </w:pPr>
      <w:r>
        <w:rPr>
          <w:sz w:val="28"/>
          <w:szCs w:val="28"/>
        </w:rPr>
        <w:t>Устранено нарушений  на сумму 60741,6 тыс.руб. (или 64,8%).</w:t>
      </w:r>
    </w:p>
    <w:p>
      <w:pPr>
        <w:pStyle w:val="Normal"/>
        <w:ind w:firstLine="454"/>
        <w:jc w:val="both"/>
        <w:rPr>
          <w:sz w:val="28"/>
          <w:szCs w:val="28"/>
        </w:rPr>
      </w:pPr>
      <w:r>
        <w:rPr>
          <w:color w:val="000000"/>
          <w:sz w:val="28"/>
          <w:szCs w:val="28"/>
        </w:rPr>
        <w:t>В результате анализа данных по видам нарушений при проведении контрольных мероприятий за 2012 год в сравнении с 2011 годом наблюдается увеличение   суммы выявленных нарушений на 6587,7 тыс.руб. Сократились объемы выявленных нарушений бюджетного учета, но выявлен случай финансирования расходов, не предусмотренных решением о бюджете, выросли неэффективные расходы городского бюджета.</w:t>
      </w:r>
    </w:p>
    <w:p>
      <w:pPr>
        <w:pStyle w:val="Normal"/>
        <w:ind w:firstLine="454"/>
        <w:jc w:val="both"/>
        <w:rPr>
          <w:sz w:val="28"/>
          <w:szCs w:val="28"/>
        </w:rPr>
      </w:pPr>
      <w:r>
        <w:rPr>
          <w:sz w:val="28"/>
          <w:szCs w:val="28"/>
        </w:rPr>
        <w:t xml:space="preserve">В целях принятия надлежащих мер и устранения выявленных нарушений  руководителям проверенных учреждений направлено 4 представления. По выявленным фактам нарушения законодательства все </w:t>
      </w:r>
      <w:r>
        <w:rPr>
          <w:bCs/>
          <w:sz w:val="28"/>
          <w:szCs w:val="28"/>
        </w:rPr>
        <w:t>материалы  направлены в  прокуратуру города</w:t>
      </w:r>
      <w:r>
        <w:rPr>
          <w:sz w:val="28"/>
          <w:szCs w:val="28"/>
        </w:rPr>
        <w:t xml:space="preserve">, возбуждено 1 </w:t>
      </w:r>
      <w:r>
        <w:rPr>
          <w:bCs/>
          <w:sz w:val="28"/>
          <w:szCs w:val="28"/>
        </w:rPr>
        <w:t>уголовное дело по 20 фактам нарушений</w:t>
      </w:r>
      <w:r>
        <w:rPr>
          <w:sz w:val="28"/>
          <w:szCs w:val="28"/>
        </w:rPr>
        <w:t xml:space="preserve">. </w:t>
      </w:r>
    </w:p>
    <w:p>
      <w:pPr>
        <w:pStyle w:val="Normal"/>
        <w:ind w:firstLine="454"/>
        <w:jc w:val="both"/>
        <w:rPr/>
      </w:pPr>
      <w:r>
        <w:rPr>
          <w:sz w:val="28"/>
          <w:szCs w:val="28"/>
        </w:rPr>
        <w:t xml:space="preserve">Обобщенные результаты проверок, проведенных в 2012 году, и их сравнение с обобщенными результатами 2011 года   приведены в приложении 1.  </w:t>
      </w:r>
    </w:p>
    <w:p>
      <w:pPr>
        <w:pStyle w:val="Normal"/>
        <w:ind w:firstLine="454"/>
        <w:jc w:val="both"/>
        <w:rPr>
          <w:sz w:val="28"/>
          <w:szCs w:val="28"/>
        </w:rPr>
      </w:pPr>
      <w:r>
        <w:rPr>
          <w:sz w:val="28"/>
          <w:szCs w:val="28"/>
        </w:rPr>
        <w:t xml:space="preserve">При реализации полномочий по проведению экспертно-аналитических мероприятий в 2012 году сопоставлялись параметры проекта бюджета города на 2013 год с оперативной информацией о ходе исполнения бюджета в 2012 году, данными о социально-экономическом положении муниципального образования города Белокурихи. Кроме того, рассматривались такие показатели как финансирование субъектов ведомственной структуры, разделов и подразделов классификации расходов бюджета, межбюджетных отношений. </w:t>
      </w:r>
    </w:p>
    <w:p>
      <w:pPr>
        <w:pStyle w:val="Normal"/>
        <w:ind w:firstLine="454"/>
        <w:jc w:val="both"/>
        <w:rPr>
          <w:sz w:val="28"/>
          <w:szCs w:val="28"/>
        </w:rPr>
      </w:pPr>
      <w:r>
        <w:rPr>
          <w:sz w:val="28"/>
          <w:szCs w:val="28"/>
        </w:rPr>
        <w:t>В течение 2012 года подготовлены экспертные заключения Контрольно-счетной палаты на проекты решений «О внесении изменений в решение Белокурихинского городского Совета депутатов «О городском бюджете на 2012 год»,  «Об утверждении Перечня муниципальных услуг, предоставляемых на территории муниципального образования город Белокуриха Алтайского края»,  «О внесении изменений в долгосрочную муниципальную целевую программу «Комплексное развитие систем коммунальной инфраструктуры города Белокуриха на 2012-2016 годы», «О ставках налога на имущество физических лиц на территории муниципального образования город Белокуриха»,  «О введении земельного налога на территории муниципального образования город Белокуриха Алтайского края»,  «О внесении изменений в структуру администрации города Белокурихи, утвержденную решением Белокурихинского городского Совета депутатов от 28.02.2006 № 5», «Об арендной плате за земельные участки на территории муниципального образования город Белокуриха Алтайского края», «О вненсении изменений в Положение об оплате труда муниципальных служащих, служащих, осуществляющих техническое обеспечение деятельности органов местного самоуправления и рабочих обслуживающих органы местного самоуправления города Белокурихи, принятое решением Белокурихинского городского Совета депутатов от 01.02.2012 № 4», «О согласовании условий на получение кредита от кредитных организаций» и другие, по всем даны замечания и предложения.</w:t>
      </w:r>
    </w:p>
    <w:p>
      <w:pPr>
        <w:pStyle w:val="Normal"/>
        <w:ind w:firstLine="454"/>
        <w:jc w:val="both"/>
        <w:rPr/>
      </w:pPr>
      <w:r>
        <w:rPr>
          <w:sz w:val="28"/>
          <w:szCs w:val="28"/>
        </w:rPr>
        <w:t xml:space="preserve">В ходе подготовки заключения на проект решения «О городском бюджете на 2013 год» установлено следующее: в доходах городского бюджета не были учтены межбюджетные трансферты, планируемые к получению из бюджета субъекта Российской Федерации в сумме 51214,8 тыс.руб.; требовали уточнения планируемые объемы расходных обязательств, которые  в ряде случаев принимались в отсутствие утвержденных в установленном порядке соответствующих нормативных правовых актов, решений исполнительного органа местного самоуправления; планирование расходов на оплату потребления бюджетными учреждениями коммунальных услуг осуществлялось без учета требований энергоэффективности; допускались нарушения требований бюджетной классификации Российской Федерации; расходы на содержание органов местного самоуправления превышали планируемое значение норматива; удельный вес неэффективных расходов в общем объеме расходов бюджета города составлял более 9 млн.руб. (4,7%); определение объема бюджетных ассигнований на содержание муниципальных бюджетных учреждений было произведено без достаточных правовых оснований; отсутствовали расчеты по планируемому объему  предоставляемых из городского бюджета муниципальным бюджетным учреждениям субсидий на иные цели. При рассмотрении вышеуказанного проекта решения Белокурихинским городским Советом депутатов  были учтены практически все замечания, отраженные в заключении. </w:t>
      </w:r>
    </w:p>
    <w:p>
      <w:pPr>
        <w:pStyle w:val="Normal"/>
        <w:ind w:firstLine="454"/>
        <w:jc w:val="both"/>
        <w:rPr/>
      </w:pPr>
      <w:r>
        <w:rPr>
          <w:sz w:val="28"/>
          <w:szCs w:val="28"/>
        </w:rPr>
        <w:t xml:space="preserve">Необходимо отметить, что особой функцией Контрольно-счетной палаты является финансово-экономическая экспертиза проектов решений об исполнении бюджета. Только после проведения Контрольно-счетной палатой внешней проверки отчета об исполнении бюджета муниципального образования город Белокуриха и подготовки соответствующего заключения решение о его исполнении рассматривается Белокурихинским городским Советом депутатов. В отчетном году Контрольно-счетной палатой проведены внешние проверки уже исполненного бюджета, предусматривающие сплошной охват, изучение, проверку и сверку всех платежных документов по остатку, приходу, расходу и заимствованию средств бюджета. Внешние проверки осуществлялись на основе анализа и обработки максимально возможного числа первичных платежных документов и проверки достоверности отчетных данных, полученных в ходе проведенных контрольных мероприятий участников бюджетного процесса. Так, Контрольно-счетной палатой была проведена внешняя проверка годового отчета об исполнении бюджета муниципального образования город Белокуриха за 2011 год. Прежде всего была проведена внешняя проверка бюджетной отчетности главных администраторов бюджетных средств, по результатам которой выявлены нарушения бюджетного законодательства на общую сумму 20678 тыс.руб. При этом установлено несоответствие сводной бюджетной росписи решению о городском бюджете, нарушения требований бюджетной классификации Российской Федерации, значительный объем неосвоенных бюджетных средств  по такому важному направлению как газификация, финансирование расходов не предусмотренных бюджетом, неэффективное использование бюджетных средств, недостатки в планировании при определении фактических потребностей в средствах городского бюджета. </w:t>
      </w:r>
    </w:p>
    <w:p>
      <w:pPr>
        <w:pStyle w:val="Normal"/>
        <w:ind w:firstLine="454"/>
        <w:jc w:val="both"/>
        <w:rPr>
          <w:sz w:val="28"/>
          <w:szCs w:val="28"/>
          <w:highlight w:val="yellow"/>
        </w:rPr>
      </w:pPr>
      <w:r>
        <w:rPr>
          <w:sz w:val="28"/>
          <w:szCs w:val="28"/>
        </w:rPr>
        <w:t xml:space="preserve">По результатам проведенных экспертно-аналитических мероприятий Контрольно-счетной палатой подготовлено 17 заключений, внесено 58 предложений,  из которых 41 учтены при принятии решений. </w:t>
      </w:r>
    </w:p>
    <w:p>
      <w:pPr>
        <w:pStyle w:val="33"/>
        <w:spacing w:before="0" w:after="0"/>
        <w:ind w:left="0" w:firstLine="709"/>
        <w:jc w:val="both"/>
        <w:rPr/>
      </w:pPr>
      <w:r>
        <w:rPr>
          <w:sz w:val="28"/>
          <w:szCs w:val="28"/>
        </w:rPr>
        <w:t xml:space="preserve">Эффективное использование муниципальной собственности в значительной мере определяет обеспечение поступлений в бюджет. В связи с этим  контрольным органом особое внимание уделялось вопросам выявления резервов пополнения бюджета и предотвращения бюджетных потерь, соблюдения действующего законодательства и нормативных правовых актов органов местного самоуправления муниципального образования. При оценке основных характеристик  бюджета муниципального образования города Белокурихи в 2012 году указывалось на имеющиеся резервы администрирования доходов городского бюджета. Отмечалась сложившаяся на протяжении ряда лет тенденция опережающего темпа роста исполнения доходов над финансированием расходов и образование вследствие этого значительных остатков временно свободных средств бюджета. Контрольно-счетная палата неоднократно обращала внимание органов местного самоуправления на некоторые вопросы администрирования земельных и имущественных отношений, напрямую способствующих увеличению доходов городского бюджета на сумму более 11,7 млн.рублей.  В частности, это вопросы налогообложения земельных участков, занятых под многоквартирными домами и сдачи в аренду муниципального имущества, используемого в деятельности  сторонних организаций. Потери бюджета от недопоступления земельного налога под домами многоэтажной застройки ежегодно составляют   порядка 4 млн. руб. Кроме того, в безвозмездном пользовании находятся объекты, которые с максимальной эффективностью могли быть переданы в аренду, однако на безвозмездной основе они используются в деятельности коммерческих организаций. Например: газопровод низкого давления от ГРП по ул.Славянская, протяженностью 3720 м., балансовой стоимостью 16677,1 тыс.руб. используется ООО «Газпроммежрегионгаз Новосибирск» с  2010 года (осуществляется поставка газа абонентам, подключенным к вышеуказанному газопроводу);  киосковые комплексные трансформаторные подстанции в количестве 3 штук, балансовой стоимостью 700 тыс.руб. используются Филиалом «Белокурихинские межрайонные электрические сети ОАО «СК Алтайкрайэнерго» с 2009 года (осуществляется подача электроэнергии абонентам, подключенным к вышеуказанным подстанциям); теплотрасса к жилому дому  по ул.Строителей, 17, балансовой стоимостью 5850 тыс.руб. используется ЗАО «Теплоцентраль Белокуриха» с 2008 года (осуществляется подача тепловой энергии и горячей воды абонентам, подключенным к вышеуказанной теплотрассе). В нарушение ст. 609 Гражданского кодекса Российской Федерации, Устава города все вышеуказанные объекты без соответствующего решения Белокурихинского городского Совета депутатов были переданы комитетом по управлению имуществом администрации города Белокурихи коммерческим структурам. Торги на право заключения договоров аренды или продажи вышеуказанного муниципального имущества комитетом не проводились. </w:t>
      </w:r>
    </w:p>
    <w:p>
      <w:pPr>
        <w:pStyle w:val="Normal"/>
        <w:ind w:firstLine="708"/>
        <w:jc w:val="both"/>
        <w:rPr>
          <w:sz w:val="28"/>
          <w:szCs w:val="28"/>
        </w:rPr>
      </w:pPr>
      <w:r>
        <w:rPr>
          <w:sz w:val="28"/>
          <w:szCs w:val="28"/>
        </w:rPr>
        <w:t xml:space="preserve">В соответствии с Положением о порядке сдачи в аренду, предоставление в безвозмездное пользование и передачи в доверительное управление муниципального имущества города Белокурихи, принятого решением Белокурихинского городского Совета депутатов от 26.06.2007 № 47, денежные средства, полученные вышеуказанными организациями в качестве неосновательного обогащения вследствие использования вышеперечисленного муниципального имущества, подлежат зачислению в доходы городского бюджета в общей сумме  7502,7 тыс.руб., в том числе: ООО «Газпром межрегионгаз Новосибирск» - 5200,1 тыс.руб., филиал «Белокурихинские межрайонные электрические сети» – 128,3 тыс.руб., ЗАО «Теплоцентраль Белокуриха» - 2174,3 тыс.руб.  </w:t>
      </w:r>
    </w:p>
    <w:p>
      <w:pPr>
        <w:pStyle w:val="Normal"/>
        <w:ind w:firstLine="708"/>
        <w:jc w:val="both"/>
        <w:rPr>
          <w:sz w:val="28"/>
          <w:szCs w:val="28"/>
        </w:rPr>
      </w:pPr>
      <w:r>
        <w:rPr>
          <w:sz w:val="28"/>
          <w:szCs w:val="28"/>
        </w:rPr>
        <w:t>Кроме того, часть имущества муниципального образования, переданного в безвозмездное пользование, приходится и на территориальные органы краевых и федеральных государственных структур. Учитывая тот факт, что кризисный период в развитии страны в основном преодолен, государственные органы не испытывают проблем с финансированием, а также, исходя из принципов построения бюджетной системы Российской Федерации, целесообразно рассмотреть вопрос о замене договоров безвозмездного пользования муниципальным имуществом городского округа на договоры аренды с организациями федерального и краевого уровня. В сложившихся условиях повышение неналоговых доходов бюджета города должно обеспечиваться, прежде всего, за счет улучшения администрирования, что и определено одним из основных направлений налоговой политики в Бюджетном послании Президента Российской Федерации о бюджетной политике в 2011-2013 годах. Ненадлежащее исполнение комитетом по управлению имуществом функций администратора доходов приводит  к  тому, что бюджет города ежегодно недополучает более 7,7 млн. налоговых рублей от использования муниципального имущества.</w:t>
      </w:r>
    </w:p>
    <w:p>
      <w:pPr>
        <w:pStyle w:val="Normal"/>
        <w:ind w:firstLine="454"/>
        <w:jc w:val="both"/>
        <w:rPr>
          <w:color w:val="000000"/>
          <w:sz w:val="28"/>
          <w:szCs w:val="28"/>
        </w:rPr>
      </w:pPr>
      <w:r>
        <w:rPr>
          <w:sz w:val="28"/>
          <w:szCs w:val="28"/>
        </w:rPr>
        <w:t xml:space="preserve">    </w:t>
      </w:r>
      <w:r>
        <w:rPr>
          <w:sz w:val="28"/>
          <w:szCs w:val="28"/>
        </w:rPr>
        <w:t xml:space="preserve">Контрольно-счетной палатой внесены предложения по изменению состава показателей текстовой и табличной  частей проекта решения о городском бюджете,  перечня муниципальных услуг, предоставляемых на территории муниципального образования, установлению нормативов затрат на оказание муниципальными учреждениями муниципальных услуг (выполненных работ) и осуществлению финансового обеспечения муниципального задания учредителя по оказанию муниципальных услуг   на нормативной основе, В качестве мер по оптимизации бюджетных расходов предлагалось снизить расходы на осуществление деятельности СМИ, предоставление услуг городским Музеем осуществлять на платной основе, за счет собственных финансовых средств  не производить  расходы, связанные с решением вопросов, не отнесенных к компетенции органов местного самоуправления и другие, которые частично учтены. В целях совершенствования повышения эффективности экспертно-аналитической деятельности реализуется соглашение с Управлением Федерального казначейства  по Алтайскому краю. </w:t>
      </w:r>
    </w:p>
    <w:p>
      <w:pPr>
        <w:pStyle w:val="Normal"/>
        <w:widowControl w:val="false"/>
        <w:overflowPunct w:val="false"/>
        <w:autoSpaceDE w:val="false"/>
        <w:ind w:firstLine="601"/>
        <w:jc w:val="both"/>
        <w:textAlignment w:val="baseline"/>
        <w:rPr>
          <w:sz w:val="28"/>
          <w:szCs w:val="28"/>
        </w:rPr>
      </w:pPr>
      <w:r>
        <w:rPr>
          <w:sz w:val="28"/>
          <w:szCs w:val="28"/>
        </w:rPr>
        <w:t>Полный перечень контрольных и экспертно-аналитических мероприятий,  проведённых Контрольно-счётной палатой в 2012 году, содержится в приложении 2 к настоящему отчёту.</w:t>
        <w:tab/>
      </w:r>
    </w:p>
    <w:p>
      <w:pPr>
        <w:pStyle w:val="Normal"/>
        <w:ind w:firstLine="540"/>
        <w:jc w:val="both"/>
        <w:rPr>
          <w:sz w:val="28"/>
          <w:szCs w:val="28"/>
          <w:highlight w:val="yellow"/>
        </w:rPr>
      </w:pPr>
      <w:r>
        <w:rPr>
          <w:sz w:val="28"/>
          <w:szCs w:val="28"/>
        </w:rPr>
        <w:tab/>
        <w:t xml:space="preserve">Внешней проверкой отчета об исполнении бюджета города за 2011 год установлено, что исполнение бюджета городского округа в 2011 году по расходам практически по всем  разделам функциональной классификации расходов  составило порядка 98%  к уточненному годовому плану. Основными причинами неисполнения бюджета городского округа по расходам явилось неисполнение утвержденных ассигнований в области жилищно-коммунального хозяйства.  Практически полное неосвоение бюджетных средств допущено по такому важному направлению как газификация. Расходы на газификацию исполнены в сумме 480 тыс.руб., что составляет  22,5% к уточненному годовому плану. Расходы на проведение мероприятий по газификации города были запланированы депутатским корпусом в сумме 3000 тыс.руб. Отвлечение этих средств на повышение оплаты труда работникам бюджетных учреждений, осуществлено по инициативе администрации в декабре месяце 2011 года. В результате, плановые расходы  на газификацию сократились  на 865 тыс.руб. и составили 2135 тыс.руб.  Причинами столь низкого исполнения бюджета по расходам на мероприятия в сфере газификации послужило то, что  конкурсы не состоялись из-за несоответствия конкурсной документации соответствующим требованиям. Однако, имеют место и субъективные факторы, например, непонятно, почему бюджетные ассигнования на газификацию запланированы Администрацией города на 3 и 4 квартал 2011 года (на 3 квартал в сумме 1500 тыс.руб., на 4 квартал – 635 тыс.руб.),  а  размещение заказа осуществлялось  Администрацией города в октябре месяце финансового года, что не позволяло  провести  конкурс и повторно разместить заказ, ведь расходы на проведение конкурсов носят длительный характер и в случае его отмены невозможно успеть провести следующий. </w:t>
      </w:r>
    </w:p>
    <w:p>
      <w:pPr>
        <w:pStyle w:val="Normal"/>
        <w:ind w:firstLine="708"/>
        <w:jc w:val="both"/>
        <w:rPr>
          <w:sz w:val="28"/>
          <w:szCs w:val="28"/>
        </w:rPr>
      </w:pPr>
      <w:r>
        <w:rPr>
          <w:sz w:val="28"/>
          <w:szCs w:val="28"/>
        </w:rPr>
        <w:t>В 2011 году не были использованы резервы поступлений за счет налоговых доходов - недоимка перед бюджетом по местным налогам и сборам за 2011 год увеличилась на 7300 тыс.руб. и составила на 01.01.2012 года 11599 тыс.руб. (размер задолженности за год увеличился в 2,7 раза).</w:t>
      </w:r>
    </w:p>
    <w:p>
      <w:pPr>
        <w:pStyle w:val="Normal"/>
        <w:jc w:val="both"/>
        <w:rPr>
          <w:sz w:val="28"/>
          <w:szCs w:val="28"/>
        </w:rPr>
      </w:pPr>
      <w:r>
        <w:rPr>
          <w:sz w:val="28"/>
          <w:szCs w:val="28"/>
        </w:rPr>
        <w:tab/>
        <w:t>Установлены нарушения бюджетного законодательства в части ведения реестра расходных обязательств, бюджетной росписи, смет бюджетных учреждений, доведения лимитов бюджетных обязательств, применения кодов бюджетной классификации. Так, например,  получателю бюджетных средств Администрации города для отражения расходов на реконструкцию здания в сумме 1459 тыс.руб. вместо вида расходов 003 «Бюджетные инвестиции»  обозначен вид расходов 500 «Выполнение функций органами местного самоуправления». Исполнительно-распорядительный орган в лице профильного комитета, отвечающего за исполнение местного бюджета, неправильно осуществлял финансирование расходов на приобретения услуг по электроэнергии, используемой для уличного освещения  в сумме 2779,6 тыс.руб.  В нарушение  статей ст.  ст. 161, 162, 219   Бюджетного кодекса Российской Федерации, Указаний о порядке применения бюджетной классификации Российской Федерации, утвержденных  приказом Министерства Российской Федерации Минфина от 28.12.2010 № 190н, финансирование указанных расходов производилось по  подстатье классификации операций сектора государственного управления (далее – КОСГУ) 225 «Услуги по содержанию имущества»,     следовало производить по подстатье КОСГУ 223 «Коммунальные услуги», так как договора на оплату услуг уличного освещения заключались  Администрацией города с ресурсоснабжающими организациями в целях нужд города. В нарушение ст.217 Бюджетного кодекса Российской Федерации руководителем горфинкомитета были внесены изменения  в сводную бюджетную роспись в части увеличения бюджетных ассигнований, предусмотренных в текущем финансовом году на оказание муниципальных услуг МБДОУ «Детский сад «Сказка» по виду расходов 001 «Выполнение функций бюджетными учреждениями» сверх 10% без соответствующего внесения изменений в решение о городском бюджете. В результате в нарушение ст. 83 Бюджетного кодекса Российской Федерации в 2011 году горфинкомитетом было произведено финансирование расходов вышеуказанного учреждения  сверх установленного предела в сумме  1192,2 тыс.руб. Анализ использования средств, полученных Муниципальным дошкольным образовательным учреждением «Детским  садом «Сказка» от предпринимательской и иной, приносящей доход деятельности в 2011 году, показал, что эти средства направлялись в основном на выплату заработной платы сотрудникам учреждения и в значительно меньшей степени – на оплату транспортных услуг и приобретение основных средств. Источником формирования внебюджетных средств вышеуказанного учреждения являлись доходы от оказания услуг учреждениями,  находящимися в ведении органов местного самоуправления (родительская плата за содержание ребенка в дошкольном образовательном учреждении). В нарушение п. 4.2.1. постановления Администрации города Белокурихи  от 02.05.2007 № 330/1 «Об утверждении Положения о порядке и условиях применения стимулирующих и компенсационных выплат работникам муниципальных учреждений города Белокурихи», п. 6.5 Коллективного договора Муниципальным дошкольным образовательным учреждением «Детским  садом «Сказка» осуществлялась выплата за счет средств, полученных от предпринимательской и иной приносящей доход деятельности,  оплаты труда сверх 30% доходов от оказания платных услуг в общей сумме 390,9 тыс.руб., что является неправомерным расходованием средств, полученных от предпринимательской и иной приносящей доход деятельности, которые в соответствии со ст. 41 и ст. 62 Бюджетного кодекса Российской Федерации являются неналоговыми доходами местного бюджета.</w:t>
      </w:r>
    </w:p>
    <w:p>
      <w:pPr>
        <w:pStyle w:val="Normal"/>
        <w:ind w:firstLine="708"/>
        <w:jc w:val="both"/>
        <w:rPr/>
      </w:pPr>
      <w:r>
        <w:rPr>
          <w:sz w:val="28"/>
          <w:szCs w:val="28"/>
        </w:rPr>
        <w:t xml:space="preserve">Деятельность Контрольно-счетной палаты  2012  году была направлена на решение целого комплекса важных и ответственных задач, в том числе на совершенствование форм и методов работы, осуществление действенного мониторинга эффективности бюджетных расходов. По оперативной оценке исполнения бюджета городского округа в 2011 году допущено неэффективное использование средств городского бюджета в общей сумме   13046,4  тыс.руб. Удельный вес указанных расходов в общем объеме расходов бюджета города составил 4,55%. </w:t>
      </w:r>
    </w:p>
    <w:p>
      <w:pPr>
        <w:pStyle w:val="Normal"/>
        <w:ind w:firstLine="708"/>
        <w:jc w:val="both"/>
        <w:rPr>
          <w:sz w:val="28"/>
          <w:szCs w:val="28"/>
        </w:rPr>
      </w:pPr>
      <w:r>
        <w:rPr>
          <w:sz w:val="28"/>
          <w:szCs w:val="28"/>
        </w:rPr>
        <w:t xml:space="preserve">В связи с превышением установленного норматива расходов на содержание органов местного самоуправления допущено неэффективное расходование средств в сумме 5477,8 тыс.руб. </w:t>
      </w:r>
      <w:r>
        <w:rPr>
          <w:color w:val="333333"/>
          <w:sz w:val="28"/>
          <w:szCs w:val="28"/>
        </w:rPr>
        <w:t xml:space="preserve">Предоставление транспортным организациям субсидий за счет средств городского бюджета в сумме  1416,9 тыс.руб. свидетельствует о неэффективном расходовании бюджетных средств, поскольку коммерческие организации должны основывать свою деятельность на принципе самофинансирования. </w:t>
      </w:r>
      <w:r>
        <w:rPr>
          <w:sz w:val="28"/>
          <w:szCs w:val="28"/>
        </w:rPr>
        <w:t>Неэффективное использование  бюджетных средств  на поддержку средств массовой информации в  2011 году, а именно на содержание  МУ «Комитета по телевидению» составило  969,3 тыс.руб.  и финансирование  МУ «Комитета по связям с общественностью и средствам массовой информации»  на цели, не связанные с печатанием нормативных правовых актов  и иной официальной информации составило  1071  тыс.руб. Неэффективным является использование бюджетных средств на  обеспечение деятельности Музея в сумме 693 тыс.руб., поскольку расходы, связанные с  содержанием музеев  относятся к полномочиям  Федерации и ее субъектов. Неэффективно использовались бюджетных средств  на проведение мероприятий в отношении занятости населения  в сумме  182,4 тыс.руб., поскольку расходы  на проведение мероприятий в  сфере занятости и трудоустройства граждан в соответствии с Федеральными законами   являются расходными обязательствами Российской Федерации. Неэффективно использовались  бюджетных средств  на  обеспечение организации школьного питания в сумме  2236 тыс.руб., поскольку  организация питания в образовательных учреждениях в соответствии со ст. 16 Федерального закона   от  06.10.2003 № 131-ФЗ  «Об общих принципах организации местного самоуправления в Российской Федерации» не относится к вопросам местного значения городского округа. Предоставление населению общественных услуг  муниципальными учреждениями или предприятиями  должно осуществляться только в тех случаях, когда частный сектор экономики по различным причинам не может оказывать эти услуги. О</w:t>
      </w:r>
      <w:r>
        <w:rPr>
          <w:color w:val="000000"/>
          <w:sz w:val="28"/>
          <w:szCs w:val="28"/>
        </w:rPr>
        <w:t>рганы местного самоуправления должны применять  рыночные механизмы для эффективного использования муниципального имущества, привлекать частный бизнес для предоставления социально-бытовых услуг населению.</w:t>
      </w:r>
    </w:p>
    <w:p>
      <w:pPr>
        <w:pStyle w:val="Normal"/>
        <w:ind w:firstLine="708"/>
        <w:jc w:val="both"/>
        <w:rPr/>
      </w:pPr>
      <w:r>
        <w:rPr>
          <w:sz w:val="28"/>
          <w:szCs w:val="28"/>
        </w:rPr>
        <w:t xml:space="preserve">Внешней проверкой бюджетной отчётности главных администраторов средств бюджета городского округа, установлено, что в нарушение п.2 ст.12 Федерального закона от 21.11.1996 г. № 129-ФЗ «О бухгалтерском учете» перед составлением годовой бюджетной отчетности в Комитете по управлению имуществом   Администрации города Белокурихи, Муниципальном образовательном учреждении дополнительного образования детей  «Белокурихинской детской школе искусств» не проведена инвентаризация активов и обязательств, в Муниципальном общеобразовательном учреждении «Белокурихинской средней общеобразовательной школе № 2» результаты инвентаризации недооформлены, а именно: в инвентаризационных описях отсутствуют подписи лиц, ответственных за сохранность основных средств и товарно-материальных ценностей; не заполнены строки, удостоверяющие  фактическое наличие основных средств и товарно-материальных ценностей. </w:t>
      </w:r>
    </w:p>
    <w:p>
      <w:pPr>
        <w:pStyle w:val="Normal"/>
        <w:jc w:val="both"/>
        <w:rPr>
          <w:sz w:val="28"/>
          <w:szCs w:val="28"/>
        </w:rPr>
      </w:pPr>
      <w:r>
        <w:rPr>
          <w:sz w:val="28"/>
          <w:szCs w:val="28"/>
        </w:rPr>
        <w:t xml:space="preserve"> </w:t>
      </w:r>
      <w:r>
        <w:rPr>
          <w:sz w:val="28"/>
          <w:szCs w:val="28"/>
        </w:rPr>
        <w:t>Участниками бюджетного процесса, прошедшими  в 2011 году реорганизацию  в форме присоединения,  не учтены требования п. 11.1, п.275  Инструкции 191н, определяющие особенности формирования бюджетной отчетности при реорганизации или ликвидации получателя бюджетных средств,  а именно: в состав  годовой бюджетной отчетности Муниципальным образовательным учреждением дополнительного образования детей «Станцией детского и юношеского туризма и экскурсий (юных туристов)», Муниципальным учреждением «Комитетом по телевидению»,  Муниципальным образовательным учреждением дополнительного образования детей «Детско-юношеским центром «Салют»  не включен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ри составлении Баланса отдельными бюджетополучателями оказались не учтены требования,   прописанные в  п. 8 Инструкции 191н:  если по бюджетному учету показатель имеет отрицательное значение, то в бюджетной отчетности, в случаях, предусмотренных данной инструкцией этот показатель отражается в отрицательном значении – со знаком «минус».</w:t>
      </w:r>
    </w:p>
    <w:p>
      <w:pPr>
        <w:pStyle w:val="Normal"/>
        <w:jc w:val="both"/>
        <w:rPr>
          <w:sz w:val="28"/>
          <w:szCs w:val="28"/>
        </w:rPr>
      </w:pPr>
      <w:r>
        <w:rPr>
          <w:sz w:val="28"/>
          <w:szCs w:val="28"/>
        </w:rPr>
        <w:t>При проверке установлено, что  отрицательные остатки по счетам бюджетного учета  по счету 020600000 «Расчеты по выданным авансам»  составляют   23859 руб.,  по счету 030403000 «Расчеты по удержаниям из выплат по оплате труда»  составляют 22649 руб. 67 коп.  (в Муниципальном общеобразовательном учреждении «Белокурихинской средней общеобразовательной школе № 2»); по счету 030200000 «Расчеты по принятым обязательствам» составляют  55904 руб. 54 коп. (в Муниципальном общеобразовательном учреждении «Белокурихинской средней общеобразовательной школе № 1»);  по счету 030301000 «Расчеты по налогу на доходы физических лиц» составляет 4385 руб. 32 коп. (в том числе в Комитете по управлению имуществом Администрации города Белокурихи – 3019 руб., в Комитете по финансам, налоговой и кредитной политике – 1366 руб. 32 коп.). Таким образом, бухгалтерская отчетность вышеуказанными организациями сформирована неверно.  В нарушение ст. ст. 161, 162, 219 Бюджетного кодекса Российской Федерации, решения Белокурихинского городского Совета депутатов от 27.12.2010  № 88 «О городском бюджете на 2011 год» рядом бюджетополучателей приняты обязательства, превышающие доведенные им по кодам классификации расходов городского бюджета лимиты бюджетных обязательств (бюджетные ассигнования), что привело к образованию несанкционированной кредиторской задолженности в общей сумме 140,9 тыс.руб.  В нарушение ст. 34 Бюджетного кодекса Российской Федерации, решения Белокурихинского городского Совета депутатов от 27 декабря 2010 года № 117  "О городском бюджете на 2011 год" бюджетными учреждениями осуществлялась практика оплаты расходов будущего финансового года. При этом,  расходы производились не только на социально-значимые цели (что объяснимо, с учетом имеющейся задержки финансирования в начале каждого года), но и на оплату начислений на фонд оплаты труда за январь следующего года, приобретение различных товарно-материальных ценностей, коммунальных услуг, перечисления по полученным работниками учреждения кредитам в коммерческих банках за январь следующего года, уплату налогов. Общий объем необоснованных расходов в счет следующего финансового года составил в сумме 756,5 тыс.руб.  Рядом бюджетополучателей отдельные формы отчетности представлены с неполным их заполнением, а также не представлены сведения об исполнении мероприятий в рамках целевых программ,  что не отвечает требованиям  Федерального закона от 21.11.1996 г. № 129-ФЗ «О бухгалтерском учете»,  Инструкции 191н. Годовая отчетность 15 муниципальных учреждений  не содержит справку о наличии имущества и обязательств на забалансовых счетах, являющуюся неотъемлемой частью баланса.  В ходе проведения внешней проверки установлено, что практически во всех   учреждениях  не осуществлялся предварительный, текущий и последующий контроль. Комитетом по образованию  в составе бюджетной отчетности представлены недостоверные сведения об исполнении мероприятий в рамках целевых программ (ф. 0503166), так в разделе «Наименование программы, подпрограммы» указано: «материальное обеспечение специалистов ядерного оружейного комплекса РФ», в разделе «Наименование мероприятия» - «выплаты учителям – пенсионерам».  В нарушение Положения о порядке осуществления бюджетными учреждениями операций со средствами, полученными от приносящей доход деятельности в Муниципальном  общеобразовательном учреждении «Белокурихинская средняя общеобразовательная школа № 2» бюджетные обязательства превысили  утвержденные  сметные назначения по расходам, полученным от приносящей доход деятельности)  на 510776 руб.</w:t>
      </w:r>
    </w:p>
    <w:p>
      <w:pPr>
        <w:pStyle w:val="Normal"/>
        <w:ind w:firstLine="708"/>
        <w:jc w:val="both"/>
        <w:rPr>
          <w:sz w:val="28"/>
          <w:szCs w:val="28"/>
        </w:rPr>
      </w:pPr>
      <w:r>
        <w:rPr>
          <w:sz w:val="28"/>
          <w:szCs w:val="28"/>
        </w:rPr>
        <w:t>Проверялось эффективность использования средств городского бюджета на содержание автомобильных дорог и объектов, предназначенных  для благоустройства территорий города.  При проверке сметных расчетов стоимости работ по содержанию автомобильных дорог общего пользования установлено, что в категорию  второй  очереди уборки (режим № 2) отнесены улицы, на которых отсутствует твердое покрытие дорожного полотна, такие как Загородная, Комсомольская, 60 лет Победы, Славянская, 40 лет Победы, Центральная, 50 лет Алтая, Изумрудная.  Для улиц с режимом уборки № 2,  согласно расчета,  предусмотрена уборка с подметанием летом и зимой, уборка мусора и вывоз снега. Кроме работы грейдера периодичностью 1 раз в месяц на  улицах, где отсутствует дорожное покрытие другие работы не проводились. Стоимость уборки дорог  с твердым покрытием превышает стоимость уборки дорог с грунтовым покрытием  ориентировочно в 28 раз.  На основании таких сметных расчетов в 2011 году Администрацией города  был заключен муниципальный контракт на выполнение работ по содержанию автомобильных дорог общего пользования, мостов и иных транспортных инженерных сооружений, внутриквартальных проездов, детских площадок в городе Белокурихе Алтайского края  от 18.02.2011 г. № 12 и произведена оплата за работы, которые фактически не выполнялись. В результате  сводный сметный расчет стоимости по содержанию автомобильных дорог общего пользования оказался завышен на 681,93 тыс. руб. При проверке правильности определения потребности в средствах городского бюджета на озеленение в городе Белокуриха установлено завышение объемов  на посадку и уход за цветами на 29,3 кв.м.  при общем объёме 142 кв.м.  Сумма, на которую превышена стоимость контракта, за счет завышения объёмов  составляет  59,8 тыс.руб. В Сметном расчете на выполнение комплекса работ по уходу за цветниками кратность полива цветников составляет 120 раз (60 раз ручным способом, 60 раз механизированным), т.е. ежедневно. Согласно справке из метеорологической станции  за данный период наблюдалось 60 дней с осадками. В соответствии с актами приёмки работ   работы по поливу цветов осуществлялись во время дождя  и оплачены в полном объеме. Оплата за данный вид работы составила 83,7 тыс.руб.  В приложении «Сметный расчет на выполнение комплекса работ по уходу за цветниками» к Муниципальному контракту №18 от 28.04.2011 г. в пункте «Полив цветников ПМ» установлены не обоснованные нормы на полив. Норма времени на полив из автомашины указана администрацией 1час на 100 кв.м. За данное время автомобиль расходует 6 куб. м. воды. При таком поливе земля на данной площади должна принять в себя 165мм воды (больше месячной нормы осадков почти в 3раза). Кратность такого полива указана администрацией 60 раз за сезон (через день). Кроме того, работы по выкашиванию газонов, запланированные муниципальным контрактом  от 20.06.2011 на выполнение комплекса работ по благоустройству и озеленению городских территорий г. Белокуриха Алтайского края, уже были заложены в расчеты стоимости муниципального контракта от 18.02.2011г. на выполнение работ по содержанию автомобильных дорог общего пользования в период с 18.02.2011 по 31.12.2011. В результате оказалась завышена стоимость  муниципального контракта  от 18.02.2011г. на выполнение работ по содержанию автомобильных дорог общего пользования, мостов и иных транспортных инженерных сооружений, внутриквартальных проездов, детских площадок в городе Белокуриха  на 27,3  тыс.руб.</w:t>
      </w:r>
    </w:p>
    <w:p>
      <w:pPr>
        <w:pStyle w:val="Normal"/>
        <w:ind w:firstLine="708"/>
        <w:jc w:val="both"/>
        <w:rPr>
          <w:sz w:val="28"/>
          <w:szCs w:val="28"/>
        </w:rPr>
      </w:pPr>
      <w:r>
        <w:rPr>
          <w:sz w:val="28"/>
          <w:szCs w:val="28"/>
        </w:rPr>
        <w:t xml:space="preserve">При проверке установлено, что администрацией города Белокурихи был заключен муниципальный контракт от 21.06.2011 г. № 20 на выполнение работ по возведению главного входа в здание Администрации г.Белокурихи Алтайского края. Оплата выполненных работ по муниципальному контракту  от 21.06.2011 г. № 20 осуществлялась администрацией города за счет средств городского бюджета  по виду расходов  500 «Выполнение функций органами местного самоуправления»,  коду классификации операций сектора государственного управления (КОСГУ) 310 «Увеличение стоимости основных средств» в сумме  1458999 руб., что не соответствует методологии применения классификации вида расходов, установленного Указаниями о порядке применения бюджетной классификации Российской Федерации, утвержденных  приказом Министерства Российской Федерации Минфина от 28.12.2010 № 190н, решению Белокурихинского городского Совета депутатов от 27.12.2010 № 117 «О городском бюджете на 2011 год». Вышеуказанные расходы следовало осуществлять по виду расходов 003 «Бюджетные инвестиции». В соответствии со ст. 79 Бюджетного кодекса Российской Федерации расходы на бюджетные инвестиции в объекты муниципальной собственности предусматриваются в соответствии с долгосрочными целевыми программами, а также нормативными правовыми актами местной администрации. При проверке установлено, что реконструкция здания администрации города не включена в адресную инвестиционную программу муниципального образования города Белокурихи Алтайского края на 2011 год, утв. постановлением Администрации города Белокурихи 20.12.2010 г. № 1826 (с изменениями от 10.10.11 г. № 1193). В соответствии со ст. 221 Бюджетного кодекса Российской Федерации, «Порядка составления, утверждения и ведения бюджетной сметы бюджетного учреждения», утв. приказом председателя комитета по финансам, налоговой и кредитной политике администрации города от 20.04.2008 № 9 расходы на капитальные вложения (реконструкцию) здания в бюджетной смете на содержание исполнительно-распорядительного органа муниципального образования не отражаются и устанавливаются по отдельной бюджетной смете. Бюджетной сметой на 2011 год в расходах на обеспечение деятельности администрации города  не предусмотрено проведение реконструкции здания. По расходам на бюджетные инвестиции бюджетная смета в администрации отсутствовала. Нарушение администрацией города бюджетного законодательства выразилось в зачислении расходов на реконструкцию на вид расходов 500 «Выполнение функций органами местного самоуправления», а не на вид расходов 003 «Бюджетные инвестиции», что является нарушением  ст. 161, 162,  219,  289 Бюджетного кодекса Российской Федерации, Указаний о порядке применения бюджетной классификации Российской Федерации, утвержденных  приказом Министерства Российской Федерации Минфина от 28.12.2010 № 190н. </w:t>
      </w:r>
    </w:p>
    <w:p>
      <w:pPr>
        <w:pStyle w:val="Normal"/>
        <w:ind w:firstLine="708"/>
        <w:jc w:val="both"/>
        <w:rPr/>
      </w:pPr>
      <w:r>
        <w:rPr>
          <w:sz w:val="28"/>
          <w:szCs w:val="28"/>
        </w:rPr>
        <w:t>При проверке правильности определения потребности в средствах городского бюджета на  содержание автотранспорта установлено, что экономически обоснованные расчеты сметных назначений  на 2011 и 2012 годы отсутствуют.  В нарушение ст.9 Федерального закона от 21.11.1996 г. № 129-ФЗ «О бухгалтерском учете», все путевые листы  не содержат информации о конкретном месте следования автомобиля. В результате невозможно проконтролировать пробег автомобиля. В администрации города не установлен месячный лимит километража пробега по каждому автомобилю. Внутренним локальным актом администрации города не  утверждены нормы расхода ГСМ  для  автомобилей. В нарушение Норм расхода топлива и смазочных материалов на автомобильном транспорте, утвержденных Распоряжением Минтранса России от 14.03.2008 № АМ-23-р автомобильные масла списывались прямым расходом без указания расхода топлива, рассчитанного по нормам для каждого автомобиля. При проведении инвентаризации нефинансовых активов администрацией города не подвергались проверке факты наличия ГСМ. Выявлены расхождения фактических показаний спидометра и показаний пробега автомобилей.  Остаток топлива в баках автомобилей не соответствовал данным бухгалтерского учета.</w:t>
      </w:r>
    </w:p>
    <w:p>
      <w:pPr>
        <w:pStyle w:val="Normal"/>
        <w:ind w:firstLine="708"/>
        <w:jc w:val="both"/>
        <w:rPr/>
      </w:pPr>
      <w:r>
        <w:rPr>
          <w:sz w:val="28"/>
          <w:szCs w:val="28"/>
        </w:rPr>
        <w:t>Выявлено излишнее списание 80 л. бензина на сумму 1,9 тыс.руб. вследствие того, что пробег, в связи с которым произведено списание топлива в бухгалтерском учете, не соответствует пробегу, указанному в имеющихся путевых листах.</w:t>
      </w:r>
    </w:p>
    <w:p>
      <w:pPr>
        <w:pStyle w:val="Normal"/>
        <w:ind w:firstLine="709"/>
        <w:jc w:val="both"/>
        <w:rPr/>
      </w:pPr>
      <w:r>
        <w:rPr>
          <w:sz w:val="28"/>
          <w:szCs w:val="28"/>
        </w:rPr>
        <w:t xml:space="preserve">В нарушение ст.9 Федерального закона от 21.11.1996 г. № 129-ФЗ «О бухгалтерском учете», п. 7 Инструкции 157н  бухгалтерией администрации города принимаются к учету недооформленные документы   (в путевых листах легкового автомобиля допускаются неоговоренные исправления остатков бензина до начала и на конец рабочего дня, в разделе «Движение горючего» не заполняются строки «Расход по норме», «Экономия», «Перерасход», сведения о сроке действия, указанные на  обратной стороне путевого листа не соответствуют сроку  выдачи, указанному на лицевой стороне путевого листа, в путевых листах не указывается марка автомобиля, имя и отчество водителя, время возвращения в гараж, отсутствует роспись водителя сдавшего автомобиль, на оборотной стороне путевого листа не ставится подпись лица пользовавшегося автомобилем  и др. обязательные реквизиты; в некоторых путевых листах не сходятся переходящие показания спидометра, отклонения составляют 4669 км. </w:t>
      </w:r>
    </w:p>
    <w:p>
      <w:pPr>
        <w:pStyle w:val="Normal"/>
        <w:ind w:firstLine="709"/>
        <w:jc w:val="both"/>
        <w:rPr/>
      </w:pPr>
      <w:r>
        <w:rPr>
          <w:rFonts w:eastAsia="Calibri"/>
          <w:sz w:val="28"/>
          <w:szCs w:val="28"/>
        </w:rPr>
        <w:t xml:space="preserve">Выявлены факты мойки автотранспортных средств во внерабочее время. В нарушения ст.9  Федерального закона от 21.11.1996 г. № 129-ФЗ «О бухгалтерском учете» расходы на мойку автотранспорта принимались к учету администрацией города без указания в первичных учетных документах марки и номера автомашины.  </w:t>
      </w:r>
      <w:r>
        <w:rPr>
          <w:sz w:val="28"/>
          <w:szCs w:val="28"/>
        </w:rPr>
        <w:t xml:space="preserve">Необоснованная оплата администрацией города за услуги мойки автотранспорта составила 13,4 тыс. руб. </w:t>
      </w:r>
    </w:p>
    <w:p>
      <w:pPr>
        <w:pStyle w:val="Normal"/>
        <w:ind w:firstLine="708"/>
        <w:jc w:val="both"/>
        <w:rPr>
          <w:sz w:val="28"/>
          <w:szCs w:val="28"/>
        </w:rPr>
      </w:pPr>
      <w:r>
        <w:rPr>
          <w:sz w:val="28"/>
          <w:szCs w:val="28"/>
        </w:rPr>
        <w:t xml:space="preserve">При проверке выявлены нарушения порядка учета и документального оформления расходов на проведения ремонтных работ автотранспорта.   Во-первых,  целесообразность ремонта  автомобилей документально не обоснована, во-вторых, дефектные ведомости, подтверждающие выявленные при осмотре дефекты и необходимость проведения ремонтных работ  не составлялись,  в-третьих,  решения  о проведении ремонтных работ (независимо от их характера)  руководством администрации города не принимались, в-четвертых,  при проведении ремонта собственными силами в актах на списание запасных частей к автомобилям не указывалось, на какой  автомобиль они установлены. Таким образом, расходы на ремонт автомобилей на сумму 708,4 тыс. руб. произведены с нарушением ст.9   Федерального закона от 21.11.1996 г. № 129-ФЗ «О бухгалтерском учете», п. 7  Инструкции № 157н. </w:t>
      </w:r>
    </w:p>
    <w:p>
      <w:pPr>
        <w:pStyle w:val="Normal"/>
        <w:ind w:firstLine="708"/>
        <w:jc w:val="both"/>
        <w:rPr/>
      </w:pPr>
      <w:r>
        <w:rPr>
          <w:sz w:val="28"/>
          <w:szCs w:val="28"/>
        </w:rPr>
        <w:t xml:space="preserve">Установлена необоснованная оплата за ремонт автомобиля в двух случаях на общую сумму 17 тыс.руб. </w:t>
      </w:r>
    </w:p>
    <w:p>
      <w:pPr>
        <w:pStyle w:val="Normal"/>
        <w:ind w:firstLine="709"/>
        <w:jc w:val="both"/>
        <w:rPr>
          <w:sz w:val="28"/>
          <w:szCs w:val="28"/>
        </w:rPr>
      </w:pPr>
      <w:r>
        <w:rPr>
          <w:sz w:val="28"/>
          <w:szCs w:val="28"/>
        </w:rPr>
        <w:t xml:space="preserve">Использование автомобилей в выходные и праздничные дни осуществлялось без распорядительного документа о работе служебного транспорта в выходные и праздничные дни. </w:t>
      </w:r>
    </w:p>
    <w:p>
      <w:pPr>
        <w:pStyle w:val="Normal"/>
        <w:ind w:firstLine="708"/>
        <w:jc w:val="both"/>
        <w:rPr/>
      </w:pPr>
      <w:r>
        <w:rPr>
          <w:sz w:val="28"/>
          <w:szCs w:val="28"/>
        </w:rPr>
        <w:t>При наличии двух автобусов (на  29 и 35 посадочных мест) администрацией города заключались договора с транспортными организациями на оказание транспортных услуг (перевозка школьников,  перевозка спортсменов). В результате оказанные транспортные услуги являются неэффективным использованием средств городского бюджета.</w:t>
      </w:r>
    </w:p>
    <w:p>
      <w:pPr>
        <w:pStyle w:val="Normal"/>
        <w:ind w:firstLine="708"/>
        <w:jc w:val="both"/>
        <w:rPr>
          <w:sz w:val="28"/>
          <w:szCs w:val="28"/>
        </w:rPr>
      </w:pPr>
      <w:r>
        <w:rPr>
          <w:sz w:val="28"/>
          <w:szCs w:val="28"/>
        </w:rPr>
        <w:t xml:space="preserve">В процессе проверки установлено, что на учете в органах ГИБДД состоит 25 единиц транспортной техники (ЗИЛ-131, ЗИЛ-130БПМ, ЗИЛММЗ-4502, ДЗ-180, трактор МТЗ-80, трактор Т-130 и т.п.) зарегистрированной на администрацию города и не используемой в ее деятельности. В 2007 году эта техника была передана в казну города из хозяйственного ведения муниципального унитарного предприятия, основанного на праве хозяйственного ведения «Управления жилищно-коммунального хозяйства» г.Белокурихи. В 2009 году Арбитражный суд Алтайского края  признал сделку по передаче имущества из хозяйственного ведения муниципального унитарного предприятия «Управление жилищно-коммунального хозяйства» г.Белокурихи (далее – МУП «УЖКХ») к Комитету по управлению имуществом г.Белокурихи недействительной. И вышеуказанная техника была передана конкурсному управляющему МУП «УЖКХ».  При этом ее перерегистрация   в органах ГИБДД, в связи со сменой собственника, администрацией города не производилась. В октябре 2011 года конкурсное производство в отношении  МУП «УЖКХ»  завершилось. Так как вышеуказанная автотранспортная техника  не снята с учета в органах ГИБДД  администрация города, в силу положений ст. 357 Налогового кодекса Российской Федерации, продолжает исполнять обязанности по уплате транспортного налога в отношении не принадлежащих ей транспортных средств. </w:t>
      </w:r>
      <w:r>
        <w:rPr>
          <w:rFonts w:eastAsia="Calibri"/>
          <w:sz w:val="28"/>
          <w:szCs w:val="28"/>
        </w:rPr>
        <w:t xml:space="preserve">Оплата за счет средств городского бюджета </w:t>
      </w:r>
      <w:r>
        <w:rPr>
          <w:sz w:val="28"/>
          <w:szCs w:val="28"/>
        </w:rPr>
        <w:t xml:space="preserve">транспортного налога за транспортную технику, переданную  конкурсному управляющему МУП «УЖКХ </w:t>
      </w:r>
      <w:r>
        <w:rPr>
          <w:rFonts w:eastAsia="Calibri"/>
          <w:sz w:val="28"/>
          <w:szCs w:val="28"/>
        </w:rPr>
        <w:t xml:space="preserve">в сумме  </w:t>
      </w:r>
      <w:r>
        <w:rPr>
          <w:sz w:val="28"/>
          <w:szCs w:val="28"/>
        </w:rPr>
        <w:t>110,5 тыс. руб.</w:t>
      </w:r>
      <w:r>
        <w:rPr>
          <w:rFonts w:eastAsia="Calibri"/>
          <w:sz w:val="28"/>
          <w:szCs w:val="28"/>
        </w:rPr>
        <w:t xml:space="preserve"> произведена администрацией города в нарушение требований, установленных ст. 34 Бюджетного кодекса Российской Федерации, и является неэффективным использованием средств  бюджета муниципального образования. </w:t>
      </w:r>
    </w:p>
    <w:p>
      <w:pPr>
        <w:pStyle w:val="Normal"/>
        <w:ind w:firstLine="454"/>
        <w:jc w:val="both"/>
        <w:rPr>
          <w:sz w:val="28"/>
          <w:szCs w:val="28"/>
        </w:rPr>
      </w:pPr>
      <w:r>
        <w:rPr>
          <w:sz w:val="28"/>
          <w:szCs w:val="28"/>
        </w:rPr>
        <w:t>При проверке  использования бюджетных средств, выделенных из краевого и городского бюджетов администрации города на проведение мероприятий по благоустройству кладбищ установлено, что не определен балансодержатель земельных участков, занимаемых местами захоронения, правоустанавливающие документы на земельные участки, расположенные под кладбищами отсутствуют.  Не решен вопрос закрепления городских кладбищ как имущественных комплексов за муниципальным образованием город Белокуриха, несмотря на то, что содержание кладбищ осуществляется за счет средств городского бюджета. Планирование затрат на благоустройство и содержание кладбищ производится исходя из суммы затрат прошлых лет. В городе Белокурихе не разработаны и не приняты нормативы накопления мусора на городских кладбищах. Не определен конкретный перечень работ по содержанию муниципальных кладбищ,   в связи с чем, невозможно подтвердить обоснованность выделенных бюджетных средств по этой целевой статье, а без расчета потребности в бюджетных средствах на основе физических показателей невозможно сопоставить бюджетные расходы с достигнутыми результатами и осуществить качественный контроль за исполнением работ.</w:t>
      </w:r>
    </w:p>
    <w:p>
      <w:pPr>
        <w:pStyle w:val="Default"/>
        <w:ind w:firstLine="708"/>
        <w:jc w:val="both"/>
        <w:rPr>
          <w:sz w:val="28"/>
          <w:szCs w:val="28"/>
        </w:rPr>
      </w:pPr>
      <w:r>
        <w:rPr>
          <w:sz w:val="28"/>
          <w:szCs w:val="28"/>
        </w:rPr>
        <w:t xml:space="preserve">При заключении договоров по обслуживанию  и содержанию территории кладбища в городе Белокурихе в актах приемки выполненных работ не отражались виды, стоимость и объемы работ, выполненные на объекте.  Стоимость работ по содержанию и обслуживанию территории кладбища  определена и оплачена с учетом налога на добавленную стоимость. В соответствии с подп. 8 п. 2 ст. 149 Налогового кодекса Российской Федерации ритуальные услуги освобождаются от обложения НДС.  Таким образом, администрация города при заключении договора подряда на обслуживание территории мест захоронения  завысила стоимость услуг по содержанию муниципального кладбища на сумму налога на добавленную стоимость,  что является нарушением ст. 34 Бюджетного кодекса Российской Федерации  по факту  неэффективного использования средств бюджета города в сумме 15 тыс. руб. </w:t>
        <w:tab/>
      </w:r>
    </w:p>
    <w:p>
      <w:pPr>
        <w:pStyle w:val="Normal"/>
        <w:ind w:firstLine="708"/>
        <w:jc w:val="both"/>
        <w:rPr>
          <w:sz w:val="28"/>
          <w:szCs w:val="28"/>
        </w:rPr>
      </w:pPr>
      <w:r>
        <w:rPr>
          <w:sz w:val="28"/>
          <w:szCs w:val="28"/>
        </w:rPr>
        <w:t xml:space="preserve">Работы по размещению ограждения кладбища проведены при отсутствии подтверждающих документов о регистрации права собственности на земельный участок. Проверкой установлено, что бюджетные средства  в сумме 25,0 тыс.руб. были использованы администрацией города на оплату фактически не выполненных работ по установке ограждения кладбища. Необходимо отметить, что работы по размещению ограждения территории кладбища были оплачены администрацией города, в том числе и за счет средств городского бюджета.    Однако, в соответствии с п. 1 и п.2 постановления Администрации Алтайского края от 12.01.2012 № 8 «Об утверждении порядка предоставления из краевого бюджета бюджетам муниципальных районов и городских округов субсидий на проведение  мероприятий по благоустройству кладбищ на 2012 год» (далее – порядок)  средства местного бюджета направляются на проведение работ по улучшению санитарного состояния муниципальных кладбищ;  из краевого бюджета предоставляются субсидии на ремонт и (или) строительство ограждений кладбищ, ремонт и (или) строительство подъездных дорог, магистральных, внутриквартальных дорог, дорожек, тротуаров, водопровода, площадок для сбора мусора, озеленение, ремонт памятников на территории воинских захоронений. Таким образом, администрацией города при заключении муниципального контракта на установку ограждения кладбища  оказались не соблюдены положения вышеуказанного порядка в отношении средств, оплаченных за размещение ограждения территории кладбища из бюджета городского округа, что является нарушением ст. 34 Бюджетного кодекса Российской Федерации  и привело к неэффективному использованию средств бюджета города в сумме 46,6 тыс. руб. </w:t>
      </w:r>
    </w:p>
    <w:p>
      <w:pPr>
        <w:pStyle w:val="Normal"/>
        <w:ind w:firstLine="708"/>
        <w:jc w:val="both"/>
        <w:rPr>
          <w:sz w:val="28"/>
          <w:szCs w:val="28"/>
        </w:rPr>
      </w:pPr>
      <w:r>
        <w:rPr>
          <w:sz w:val="28"/>
          <w:szCs w:val="28"/>
        </w:rPr>
        <w:t>Задачами Контрольно-счетной палаты при осуществлении контрольных мероприятий является не только выявление и документирование установленных нарушений, но также оказание непосредственной методологической и правовой помощи в их устранении в целях восстановления финансовой дисциплины, устранения недочетов и ошибок  у проверяемых учреждений.</w:t>
        <w:tab/>
      </w:r>
      <w:r>
        <w:rPr>
          <w:color w:val="000000"/>
          <w:sz w:val="28"/>
          <w:szCs w:val="28"/>
        </w:rPr>
        <w:t xml:space="preserve"> </w:t>
      </w:r>
    </w:p>
    <w:p>
      <w:pPr>
        <w:pStyle w:val="Normal"/>
        <w:ind w:firstLine="708"/>
        <w:jc w:val="both"/>
        <w:rPr>
          <w:sz w:val="28"/>
          <w:szCs w:val="28"/>
        </w:rPr>
      </w:pPr>
      <w:r>
        <w:rPr>
          <w:sz w:val="28"/>
          <w:szCs w:val="28"/>
        </w:rPr>
        <w:t>По результатам проверок приняты следующие меры:</w:t>
      </w:r>
    </w:p>
    <w:p>
      <w:pPr>
        <w:pStyle w:val="Normal"/>
        <w:ind w:firstLine="708"/>
        <w:jc w:val="both"/>
        <w:rPr>
          <w:sz w:val="28"/>
          <w:szCs w:val="28"/>
        </w:rPr>
      </w:pPr>
      <w:r>
        <w:rPr>
          <w:sz w:val="28"/>
          <w:szCs w:val="28"/>
        </w:rPr>
        <w:t xml:space="preserve">- Администрацией города издано 8 постановлений и 4 распоряжения, должностным лицам администрации города строго указано на необходимость исполнения требований действующего законодательства при исполнении своих должностных обязанностей, при выявлении повторного неисполнения требований законодательства к ним будут применены меры дисциплинарного воздействия;  </w:t>
      </w:r>
    </w:p>
    <w:p>
      <w:pPr>
        <w:pStyle w:val="Normal"/>
        <w:ind w:firstLine="708"/>
        <w:jc w:val="both"/>
        <w:rPr/>
      </w:pPr>
      <w:r>
        <w:rPr>
          <w:sz w:val="28"/>
          <w:szCs w:val="28"/>
        </w:rPr>
        <w:t xml:space="preserve">- Белокурихинским городским Советом депутатов принято 2 решения; </w:t>
      </w:r>
    </w:p>
    <w:p>
      <w:pPr>
        <w:pStyle w:val="Normal"/>
        <w:widowControl w:val="false"/>
        <w:ind w:firstLine="708"/>
        <w:jc w:val="both"/>
        <w:rPr>
          <w:b/>
          <w:b/>
          <w:sz w:val="28"/>
          <w:szCs w:val="28"/>
          <w:highlight w:val="yellow"/>
        </w:rPr>
      </w:pPr>
      <w:r>
        <w:rPr>
          <w:color w:val="33312E"/>
          <w:sz w:val="27"/>
          <w:szCs w:val="27"/>
        </w:rPr>
        <w:t xml:space="preserve">- </w:t>
      </w:r>
      <w:r>
        <w:rPr>
          <w:color w:val="33312E"/>
          <w:sz w:val="28"/>
          <w:szCs w:val="28"/>
        </w:rPr>
        <w:t>устранены недостатки и нарушения ведения бухгалтерского (бюджетного) учета.</w:t>
      </w:r>
    </w:p>
    <w:p>
      <w:pPr>
        <w:pStyle w:val="Normal"/>
        <w:ind w:firstLine="708"/>
        <w:jc w:val="center"/>
        <w:rPr>
          <w:b/>
          <w:b/>
          <w:sz w:val="28"/>
          <w:szCs w:val="28"/>
          <w:highlight w:val="yellow"/>
        </w:rPr>
      </w:pPr>
      <w:r>
        <w:rPr>
          <w:b/>
          <w:sz w:val="28"/>
          <w:szCs w:val="28"/>
        </w:rPr>
        <w:t>Заключение</w:t>
      </w:r>
    </w:p>
    <w:p>
      <w:pPr>
        <w:pStyle w:val="Normal"/>
        <w:ind w:firstLine="708"/>
        <w:jc w:val="both"/>
        <w:rPr>
          <w:sz w:val="28"/>
          <w:szCs w:val="28"/>
        </w:rPr>
      </w:pPr>
      <w:r>
        <w:rPr>
          <w:sz w:val="28"/>
          <w:szCs w:val="28"/>
        </w:rPr>
        <w:t>Деятельность Контрольно-счетной палаты направлена на решение  задач внешнего финансового контроля, повышения эффективности финансовой политики  муниципалитета. Важным для нас является контроль за разработкой и исполнением городского бюджета, предоставление Главе города, Главе администрации города, городскому Совету депутатов, населению объективной информации о качестве работы по соблюдению бюджетной и финансовой дисциплины, а также оценки эффективности бюджетных программ и их влияния на социально-экономическое развитие муниципального образования.</w:t>
      </w:r>
    </w:p>
    <w:p>
      <w:pPr>
        <w:pStyle w:val="Normal"/>
        <w:ind w:firstLine="708"/>
        <w:jc w:val="both"/>
        <w:rPr>
          <w:b/>
          <w:b/>
          <w:sz w:val="28"/>
          <w:szCs w:val="28"/>
        </w:rPr>
      </w:pPr>
      <w:r>
        <w:rPr>
          <w:sz w:val="28"/>
          <w:szCs w:val="28"/>
        </w:rPr>
        <w:t>В целях повышения эффективности муниципального финансового контроля и получения оперативной финансовой информации были подписаны соглашение о взаимодействии, сотрудничестве и обмене информацией со Счетной палатой Алтайского края и Управлением Федерального казначейства по Алтайскому краю.</w:t>
      </w:r>
    </w:p>
    <w:p>
      <w:pPr>
        <w:pStyle w:val="Normal"/>
        <w:ind w:firstLine="708"/>
        <w:jc w:val="both"/>
        <w:rPr>
          <w:sz w:val="28"/>
          <w:szCs w:val="28"/>
        </w:rPr>
      </w:pPr>
      <w:r>
        <w:rPr>
          <w:sz w:val="28"/>
          <w:szCs w:val="28"/>
        </w:rPr>
        <w:t xml:space="preserve">Контрольные и экспертно-аналитические мероприятия выполнены в полном объеме в соответствии с планом работы Контрольно-счетной палаты города Белокурихи на 2012 год. </w:t>
      </w:r>
    </w:p>
    <w:p>
      <w:pPr>
        <w:pStyle w:val="Normal"/>
        <w:ind w:firstLine="708"/>
        <w:jc w:val="both"/>
        <w:rPr>
          <w:sz w:val="28"/>
          <w:szCs w:val="28"/>
        </w:rPr>
      </w:pPr>
      <w:r>
        <w:rPr>
          <w:color w:val="000000"/>
          <w:sz w:val="28"/>
          <w:szCs w:val="28"/>
        </w:rPr>
        <w:t xml:space="preserve">Результаты контрольно-аналитических мероприятий, проведенных в 2012 году, свидетельствуют о том, что в ходе формирования и исполнения городского бюджета имеются достаточные резервы, как увеличения доходной части городского бюджета, так и снижения неэффективных расходов бюджетных средств. </w:t>
      </w:r>
      <w:r>
        <w:rPr>
          <w:sz w:val="28"/>
          <w:szCs w:val="28"/>
        </w:rPr>
        <w:t xml:space="preserve">На 2013 год для Контрольно-счетной палаты остаются актуальными вопросы контроля за соблюдением установленного порядка планирования, исполнения бюджета города и утверждения отчета о его исполнении, контроля за эффективностью управления муниципальной собственностью и полнотой поступления доходов в бюджет города, а также за повышением эффективности бюджетных расходов.  </w:t>
      </w:r>
    </w:p>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                                                    Т.А.Нестеренко</w:t>
      </w:r>
    </w:p>
    <w:p>
      <w:pPr>
        <w:pStyle w:val="Normal"/>
        <w:jc w:val="both"/>
        <w:rPr>
          <w:sz w:val="28"/>
          <w:szCs w:val="28"/>
        </w:rPr>
      </w:pPr>
      <w:r>
        <w:rPr>
          <w:sz w:val="28"/>
          <w:szCs w:val="28"/>
        </w:rPr>
        <w:t xml:space="preserve">счетной палаты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Style10">
    <w:name w:val="Текст сноски Знак"/>
    <w:basedOn w:val="Style9"/>
    <w:qFormat/>
    <w:rPr/>
  </w:style>
  <w:style w:type="character" w:styleId="FootnoteCharacters">
    <w:name w:val="Footnote Characters"/>
    <w:basedOn w:val="Style9"/>
    <w:qFormat/>
    <w:rPr>
      <w:vertAlign w:val="superscript"/>
    </w:rPr>
  </w:style>
  <w:style w:type="character" w:styleId="31">
    <w:name w:val="Основной текст с отступом 3 Знак"/>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w:basedOn w:val="Normal"/>
    <w:qFormat/>
    <w:pPr>
      <w:spacing w:lineRule="exact" w:line="240" w:before="0" w:after="160"/>
    </w:pPr>
    <w:rPr>
      <w:rFonts w:ascii="Arial" w:hAnsi="Arial" w:cs="Arial"/>
      <w:sz w:val="20"/>
      <w:szCs w:val="20"/>
      <w:lang w:val="en-US"/>
    </w:rPr>
  </w:style>
  <w:style w:type="paragraph" w:styleId="Style11">
    <w:name w:val="Обычный (веб)"/>
    <w:basedOn w:val="Normal"/>
    <w:qFormat/>
    <w:pPr/>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Iniiaiieoaeno2">
    <w:name w:val="Iniiaiie oaeno 2"/>
    <w:basedOn w:val="Normal"/>
    <w:qFormat/>
    <w:pPr>
      <w:spacing w:lineRule="auto" w:line="360"/>
      <w:ind w:firstLine="720"/>
      <w:jc w:val="both"/>
    </w:pPr>
    <w:rPr>
      <w:sz w:val="28"/>
      <w:szCs w:val="20"/>
    </w:rPr>
  </w:style>
  <w:style w:type="paragraph" w:styleId="Style13">
    <w:name w:val="Документ"/>
    <w:basedOn w:val="Normal"/>
    <w:qFormat/>
    <w:pPr>
      <w:spacing w:lineRule="auto" w:line="360"/>
      <w:ind w:firstLine="709"/>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360" w:before="0" w:after="0"/>
      <w:ind w:left="720" w:firstLine="709"/>
      <w:contextualSpacing/>
      <w:jc w:val="both"/>
    </w:pPr>
    <w:rPr>
      <w:rFonts w:eastAsia="Calibri"/>
      <w:sz w:val="28"/>
      <w:szCs w:val="22"/>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ind w:firstLine="709"/>
      <w:jc w:val="both"/>
    </w:pPr>
    <w:rPr>
      <w:sz w:val="20"/>
      <w:szCs w:val="20"/>
    </w:rPr>
  </w:style>
  <w:style w:type="paragraph" w:styleId="Iniiaiieoaeno21">
    <w:name w:val="Iniiaiie oaeno 21"/>
    <w:basedOn w:val="Normal"/>
    <w:qFormat/>
    <w:pPr>
      <w:widowControl w:val="false"/>
      <w:overflowPunct w:val="false"/>
      <w:autoSpaceDE w:val="false"/>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1:18:00Z</dcterms:created>
  <dc:creator>КСП</dc:creator>
  <dc:description/>
  <cp:keywords/>
  <dc:language>en-US</dc:language>
  <cp:lastModifiedBy>Admin</cp:lastModifiedBy>
  <cp:lastPrinted>2013-04-22T08:49:00Z</cp:lastPrinted>
  <dcterms:modified xsi:type="dcterms:W3CDTF">2013-04-24T03:41:00Z</dcterms:modified>
  <cp:revision>231</cp:revision>
  <dc:subject/>
  <dc:title/>
</cp:coreProperties>
</file>